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иконов Андрей</w:t>
      </w:r>
    </w:p>
    <w:p>
      <w:pPr>
        <w:pStyle w:val="Heading1"/>
        <w:bidi w:val="0"/>
        <w:ind w:left="0" w:right="0" w:hanging="0"/>
        <w:rPr/>
      </w:pPr>
      <w:r>
        <w:rPr/>
        <w:t>По улицам слона води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НИКО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ЛИЦАМ СЛОНА ВОД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монты сами гуляли по территориям нынешней Москвы и Петербур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вно мои хороший знакомый, специалист по радиоуглеродному датированию Леопольд Дмитриевич Сулержицкий рассказал, что в двадцатых-тридцатых годах прошлого века во время земляных работ на одной из столичных улиц обнаружили кости сл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пали в Палеонтологический музей, и за обработку костного материала взялась известный специалист по ископаемым млекопитающим 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ова. В результате появилась публикация, где обосновывалось открытие новой формы древнего слона Paleoloxdon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и остались в фондах Палеонтологического музея, а обогащённая палеонтологическая наука продолжала развиваться. И вот недавно, три четверти века спустя, рассказчик, специализирующийся на определении возраста именно по костным останкам, взял кости на анализ. И обнаружил, что слон новой формы окончил свои дни всего двести лет назад. Не иначе, как по улицам Москвы в середине XVIII века водили индийского слона, возможно, одного из тех, которых персидские шахи посылали российским императрицам и которые следовали в Питер через Первопрестоль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л я этот рассказ в связи с другой находкой, о которой когда-то прочёл в научно-популярном журнале "Природа". В заметке сообщалось, что осенью 1941 года в Ленинграде при рытье оборонительных траншей автор заметки нашёл в земле череп и кости носорога. Он спрятал носорожьи останки в ближайшую трансформаторную будку, а после войны, вскрыв её, обнаружил на месте только череп. Фотография черепа и была воспроизведена в журнале. Судя по всему, автор материала ни палеонтологом, ни геологом не был. Однако определил, что носорог принадлежал к виду Coelodonta antiquitatis шерстистому носорогу. Они жили в ледниковом периоде и исчезли на Русской равнине вместе с собратом мамонтом около 10 тысяч лет назад. Но в заметке говорилось, что кости выкопаны с глубины 1,5 метра, на углу Суворовского проспекта и 9-й Советской улицы. Территория же Петербурга лежит над Финским заливом на высоте всего нескольких метров и после стаивания последнего материкового оледенения (15 тысяч лет назад) практически непрерывно покрывалась обширными водными бассейнами. Ну не по морям же и озёрам плавал носор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ожившись справочниками, я провёл небольшое расследование. Выяснилось, что Суворовский проспект располагался на высоте 3 метров над ординаром Невы и на небольших глубинах сложен глинистыми и супесчаными осадками очень молодого возраста, дельтовыми или морскими последних тысячелетий. Поблизости от Смольного монастыря они покрываются сверху ещё более молодым торфяником. Таким образом, траншею на Суворовском копали в минеральных отложениях, и найти костяк шерстистого носорога в столь молодых осадках совершенн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енее любопытным оказалось обращение к старым названиям петербургских улиц. Суворовский проспект ещё в середине XIX века назывался Слоновьей ул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новья улица значится в городском кадастре 1792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ниге ленинградских филологов К. С. Горбацевича и Е. 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бло "Почему так названы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мечено, что неподалёку от Знаменской площади (Восстания) находился Слоновий двор. Именно там размещали прибывавших из Персии слонов. В 1744 году персидский шах особенно расщедрился на подарки и прислал четырнадцать особей. Чтобы содержать такой зверинец, русским царям пришлось организовать целое предприятие. Выгуливали слонов по отведённым улицам, прохожие же забрасывали слонов и служителей разной дрянью. Почти как у И. А. Кры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лицам слона вод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идно, напо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о, что сл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иковинку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за сло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пы зевак хо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носорогов Иван Андреевич, к сожалению, ничего не сообщает. Но почему бы и им не жить на Слоновьем дворе или поблизости? Скорее всего в те времена трупы падших животных закапывали поблизости от слоновника. Возможно, несчастный носорог погиб во время страшных наводнений 1777-го или 1824 года, когда погибли тысячи людей и животных. И оставался он в петербургской земле до тех пор, пока незадачливый любитель древностей не наткнулся на его останки в траншее, а столь же незадачливый редактор журнала не опубликовал фото современного африканского носорога под именем вымершего шерстис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же всё-таки известно о действительно древних животных на территории российских столиц? Говорить здесь надо о фауне ледниковой эпохи - мамонтах, шерстистых носорогах, бизонах, овцебыках и др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дниковая эпоха - это период длиной в первые миллионы лет, когда происходило глобальное охлаждение и на разных материках образовывались ледниковые шапки, подобно нынешней антарктической. Ледниковые покровы надвигались на Европу с севера, а затем отступали. Животным неоднократно приходилось мигрировать перед ледником, сначала к югу, а затем в обратном направлении. На Русской равнине остатки мамонтовой фауны весьма многочисленны. В пределах только собственно Москвы останки мамонта обнаружены в шести местах. Сходите в Палеонтологический музей Российской академии наук - увидите целый череп травоядного гиганта, найденный в Сокольниках. В Историческом музее увидите кости конечностей и зубы мамонтов и носорогов. А вот о скелете мамонта из-под бывшего села Троицкое и о костях из котлована под храмом Христа Спасителя, увы, можно только про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а отличалась ещё и тем, что в её земле находили мамонтового прародителя, так называемого трогонтериевого сл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м может похвалиться северная столица? Если верить вышедшей в 1995 году базе данных по фауне бывшего СССР, то на всём северозападе России вообще нет никаких находок фаунистических остатков, которые бы датировались в пределах последних примерно 150 тысяч лет. Знаменитый скелет огромного мамонта с закрученными под потолок бивнями, который встречает посетителей при входе в Зоологический музей Санкт-Петербурга,это не местная достопримечательность, его привезли за тысячи вёрст из Сибири. А что вокруг гор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2001 году мне пришлось работать на карьере в верхнем течении Невы. Песчаные карьеры - это кладезь палеонтологических нах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я не упустил случая расспросить местных старожилов о костях. Выяснилось, что в шестидесятых годах экскаваторщик Андреев поднял ковшом с глубины 8- 10 метров кости мамо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ку забрали в Ленинград, и о ней, как говорят, писали газеты. К сожалению, дальнейшая судьба костяка неизвестна. Судя по указанию места находки и глубины, мамонт гулял по Приневской равнине вскоре после таяния материкового льда не раньше 17 и не позже 9 тысяч лет назад. Точно узнать это вряд ли удастся до тех пор, пока его бренные останки не обнаружатся в каком-нибудь музее. Пока же можно ориентироваться на другую недавнюю находку. О ней поведал опять-таки Л. Д. Сулержицкий. Ему сообщили из Череповца, что в котловане обнаружены останки волосатого колосса. Результаты исследований очень удивили Леопольда Дмитрие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лось, что 10-9 тысяч лет назад ареал распространения мамонтов уже сдвинулся далеко на север, куда отступил ледниковый покров. Но время гибели череповецкого мамонта 9,7 тысячи лет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следователь допускает, что часть популяции ушла вслед за отступившим льдом, а другая часть сохранила позиции на широте Петербурга по южному берегу Финского зал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вно мамонт оказался в центре ещё одной научной проблемы. С начала XX века в Хельсинкском музее хранилась случайная находка - фрагменты костей мамо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вно один из фрагментов удалось датировать по новой совершенной методике. Результат кажется невероятным. Животное погибло 15,5 тысячи лет назад, а по всем научным канонам считалось, что Скандинавия в это время была покрыта мощным ледниковым панцирем толщиной не менее километра. Многие учёные до сих пор считают, что в это время окрестности современного Финского залива и бассейны рек Луги, Ловати, Волхова и других ещё были под ледником, а от долины Невы край ледника отступил 12-11 тысяч лет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- менять всю хронологию и устоявшуюся сх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й датировки для этого мало. Но появились другие датировки по растительным остаткам, вполне согласующиеся с этими данными. Беда, однако, в том, что в период отступления края льда растительность была очень разреженной и скудной, соответственно и остатки в слоях этого времени редкие и мелкие. Это очень затрудняет прямые и косвенные способы определения времени и условий сокращения ль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й ситуации ледниковая (мамонтовая) фауна оказывается ключом к разрешению вопроса. Вот почему важно, есть ли в Петербурге и вокруг него остатки мамонтовой фауны. Или иначе - находили ли в Петербурге кости доисторических животных? С таким вопросом я пришёл в Зоологический институт РАН к хранителю фондов Геннадию Фёдоровичу Барышникову. Оказалось, никто этим вопросом в академических учреждениях Петербурга не занимается, публикаций нет, и за время его двадцатилетней работы в институте не было никаких поступлений в фонды муз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большей уверенности Барышников рекомендовал просмотреть журналы поступлений, благо они велись аккуратно по каждому виду животных. Мы выбрали для начала мамонта, и мне была выдана коробка с надписью "Mammuthus primigemis Blum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лубившись в изучение, я был потрясён. Конечно, я надеялся кое-что найти. Но столько?! И в самом Петербург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запись относилась к 1828 году, последняя - к 1969-му. А всего по СанктПетербургу и области - 17 записей. И это только по мамонту и только в одном муз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или и зубы, и обломки бивней, и трубчатые кости конечностей. Обозначились места концентрации нах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ь находок сделано на Васильевском острове и ближайших к нему, то есть в дельте Невы. Все они сделаны на небольшой глубине, в приповерхностных отложениях дельты, куда они, судя по всему, попали при размыве более ранних отложений выше по течению реки. Косвенно это подтверждается находками у южного берега Ладоги и близ Колп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возрасте останков легче всего судить по многочисленным находкам в карьерах у станции Шапкино в сорока километрах к юго-востоку от Петербурга. Здесь ещё с довоенного времени кости обнаруживали в отложениях, накопившихся при таянии края последнего в этих местах ледникового покрова, приблизительно 17-16 тысяч лет назад. В долине Невы ледниковые животные могли обитать и позже, уже после освобождения территории ото льда. И всё же большая часть вопросов ждёт своего от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амонт и его спутники гуляли по тундростепям будущих долины Невы и Ленинградской области? Когда покинули их пределы? Ушли ли вслед за отступающим краем ледникового покрова или вымерли здесь на мес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ми вопросами российские специалисты не занимались. О сибирских мамонтах нам известно гораздо больше, чем о близких, московских и петербург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 изучения мамонта в России насчитывает двести лет. Когда-то наша страна лидировала в этих исследованиях. Но, к сожалению, в последние десятилетия инициативу перехватили западноевропейские исследова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и же в хранилищах российских музеев будут молчать до тех пор, пока молчат русские учё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ikonov_andrey.html" TargetMode="External"/><Relationship Id="rId4" Type="http://schemas.openxmlformats.org/officeDocument/2006/relationships/hyperlink" Target="http://thelib.ru/books/nikonov_andrey/po_ulicam_slona_vodi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ikonov_andrey/po_ulicam_slona_vodili-comment.html" TargetMode="External"/><Relationship Id="rId7" Type="http://schemas.openxmlformats.org/officeDocument/2006/relationships/hyperlink" Target="http://thelib.ru/authors/nikonov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Íèêîíîâ </dc:creator>
  <dc:description/>
  <dc:language>en-US</dc:language>
  <cp:lastModifiedBy/>
  <cp:revision>0</cp:revision>
  <dc:subject/>
  <dc:title>Ïî óëèöàì ñëîíà âîäèëè</dc:title>
</cp:coreProperties>
</file>